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103571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1679741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